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ENYERAHAN MEMORI BANDING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... /Pid…/20... /PN.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... tanggal …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 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 ..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tas perintah Ketua Pengadilan Negeri tersebut;</w:t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TELAH MENYERAHKAN MEMORI  BANDING KEPADA TERDAKW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lahir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center" w:pos="5954" w:leader="dot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Umur/tanggal lahi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enis kelami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Kebangs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tinggal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Agama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kerj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tas permintaan banding yang diajukan pada tangg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… terhadap putusan 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… Nomor … Tangg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…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Selanjutnya saya serahkan </w:t>
      </w:r>
      <w:r>
        <w:rPr>
          <w:rFonts w:cs="Arial" w:ascii="Arial" w:hAnsi="Arial"/>
          <w:sz w:val="24"/>
          <w:szCs w:val="24"/>
          <w:lang w:val="id-ID"/>
        </w:rPr>
        <w:t>salinan Memori Banding kepadanya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Terbanding.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Terbanding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Cs w:val="24"/>
                <w:lang w:val="id-ID"/>
              </w:rPr>
              <w:endnoteReference w:id="6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824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dengan nama Pengadilan, contoh; Pengadilan Tindak Pidana Korupsi pada Pengadilan Negeri Jakarta Pusat, Pengadilan Perikanan pada Pengadilan Negeri Jakarta Utara, Pengadilan Negeri Malang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65270</wp:posOffset>
              </wp:positionH>
              <wp:positionV relativeFrom="paragraph">
                <wp:posOffset>-33464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NY.B.6.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6.35pt;mso-position-vertical-relative:text;margin-left:320.1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NY.B.6.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50:00Z</dcterms:created>
  <dc:creator>OPIE</dc:creator>
  <dc:description/>
  <cp:keywords/>
  <dc:language>en-US</dc:language>
  <cp:lastModifiedBy>#BADILUM-DODON</cp:lastModifiedBy>
  <dcterms:modified xsi:type="dcterms:W3CDTF">2017-03-02T01:27:00Z</dcterms:modified>
  <cp:revision>10</cp:revision>
  <dc:subject/>
  <dc:title/>
</cp:coreProperties>
</file>